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ix v3.15                                               License   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ix is Copyright (c) 1986,1987,1988,1989,1990,1991 by Exi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ix is not, nor has ever been, public domain or 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ercial, registered version of Telix may not be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than for backup purposes. A registered copy of Telix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ated like a book, in that the same registered copy of Telix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 in more than one computer at the same time, just as a book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read by more than one person at the same time (without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llegal 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are granted a limited license to use the User Supported,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Telix for a limited evaluation period of up to 45 day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to determine if it suits their needs. Any other use of Teli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past this period requires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users are granted a limited license to copy the User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Telix only for the purpose of allowing others to try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 to the above restrictions as well as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ix must be distributed in absolutely unmodified form,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uding ALL program, documentation, and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ix may not be included with any other product for any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soever without a license from E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charge or payment may be levied or accepted for T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in Board system operators may post the unregistered, User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ed version of Telix on their BBS for downloading by thei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written permission only if the above conditions are m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if no special fee is necessary to access the Telix files (a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al fee to access the BBS is o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ors of User Supported and Public Domain software MUST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permission from Exis Inc. before distributing Telix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 the above conditions. Permission is almost always granted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 is necessary to ensure protection for ourselves and 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from unscrupulous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section contains information on registration and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s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15                                               License  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lix Ordering/Regist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ing (buying) Telix allows you to use the product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l period. Registered Telix users get the current version of Tel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disk along with their own serial number, an optional printed ma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al, mailed notification of major Telix updates, and priority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e Telix Software support BBS (we guarantee no suppo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gistered users). Most importantly, registered users know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ing to make sure that high-quality software like Telix contin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sold in this low-cost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registration costs $39 US / $44 CDN, and includes a 'registered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of Telix on disk. A printed manual is available for $12 US / $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N. An evaluation disk with the current copy of Telix on it is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for $10 US / $12 CDN. This is to be used to try out Teli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es not include registration (the right to use Telix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uation period). The fee covers the cost of diskette(s) and ha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 may be in the form of check, money order, or with a VISA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card. We also accept corporate purchase orders for amou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39 US and over. All US dollar checks must be drawn on a US ban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anadian dollar checks must be drawn on a Canadian bank.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quote equivalent prices in both $US and $CDN, but as we are a Can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n company all credit card orders will be billed in $CDN, and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 statement will show any conversion between curren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ace an order, please use the order form on the following pag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us at (416)-289-4641 with your VISA or Mastercard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ly registered owners of Telix may use the 3.15 evaluation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se at no charge, or may obtain a new disk with registered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$8 US $9 CDN (printed manuals are extra). Please specify your ex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ting serial number (if one exists) when upgr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is $2 per copy, to a maximum of $20 in North America, and $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copy to a maximum of $24 outside of North America. On order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manuals add $3 per copy, $5 outside of North America,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of $30 and $50 respectively. Please call for shipping pric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s with more than 20 printed manu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PRINTED MANUALS WILL ONLY BE AVAILABLE AFTER APRIL 30, '91.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S WHICH INCLUDE A REQUEST FOR A PRINTED MANUAL WILL BE HELD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IME. WE CAN NOT SHIP DISKS AND MANUALS SEPARATEL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15                                               License 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uantity and Corporate Purch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der form on the following may be used to purchase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of Telix, with discount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-  10 copies     no discou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 -  20 copies    10% discou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1 -  50 copies    15% discou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1 - 100 copies    22% disc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1 - 200 copies    30% disc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1 - 999 copies    40% disc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00 copies plus    50% dis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py purchases are simply bulk purchases and includ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copies of Telix on disk (with optional printed manuals), a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registrations. We also have available site licenses (at a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ght reduction in price), which are based on a fixed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, but in which the site performs the diskette duplication fro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 disk and labels supplied by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n the order form is considered the contact and is the per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whom all correspondence will tak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ernational 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users in Western Europe may also obtain Telix from ELSA GmbH.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rman language version of Telix is available, and other languag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thcoming. Please DO NOT send ELSA the order form in this doc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SA Gmb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nnenweg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-5100 Aac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49/0-(241)-477-890  /  +49/0-(241)-477-8960 f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users in the UK may register Telix (including telephone cr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 orders) locally through Intershop. Please DO NOT send Intersh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in this document.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sh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 Dixon S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LASG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otl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1 4B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44 (041) 204 43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All prices and discounts are subject to change without noti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unts apply only to separate orders, they are not cumulativ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15                                               License  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ersion 3.15                                     #910402-3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t to:  Exis Inc., P.O. Box 130, West Hill, ON  CANADA  M1E 4R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n       Item                              US/CDN       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  Telix Registration................   @ $39/$44 ea   $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includes serial #, registration 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and manual on di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  Telix evaluation disk.............   @ $10/$12 ea   $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ncludes program and manu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disk, but not registra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  Update from 3.12 or prior reg. ver.  @  $8/ $9 ea   $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ncludes new disk, S/N if need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  Printed Manual                       @ $12/$14 ea   $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ncludes both Telix and Salt doc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media type: 5.25" [  ]  3.5" [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Volume Discount   $(_____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/Handling is:   ------------------&gt;   Shipping   $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. America: $2 per disk ($20 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seas  : $3 per disk ($24 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s   : $3 per ($5 overseas)              Subtotal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tario orders please add Prov. Sales Tax (8%)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adian orders please add Goods &amp; Services Tax (7%)   $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GST is separate from PST, not on top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TOTAL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 by: ( ) Check or MO  ( ) VISA/MC  ( ) PO #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ny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sa/MC orders will be charged in Canadian currenc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information is needed for VISA/MC card pay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(______)________________  Other(______)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d #_______________________________  Expiry date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cardholder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VISA/MC orders may also call voice: 416-289-4641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